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1095" w:leader="none"/>
          <w:tab w:val="center" w:pos="453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Załącznik nr 1 do zaproszenia </w:t>
      </w:r>
    </w:p>
    <w:p>
      <w:pPr>
        <w:pStyle w:val="Normal"/>
        <w:tabs>
          <w:tab w:val="clear" w:pos="708"/>
          <w:tab w:val="left" w:pos="180" w:leader="none"/>
          <w:tab w:val="left" w:pos="1095" w:leader="none"/>
          <w:tab w:val="center" w:pos="453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2880" w:hanging="30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jest 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rzeglądu 5 letniego -  hak Henriksen HRH 1,5 t ORP,,LECH” </w:t>
      </w:r>
      <w:r>
        <w:rPr>
          <w:rFonts w:cs="Arial" w:ascii="Arial" w:hAnsi="Arial"/>
          <w:b/>
          <w:sz w:val="24"/>
          <w:szCs w:val="24"/>
        </w:rPr>
        <w:t>szt.1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rzeglądu  5 letniego -  hak Henriksen HMKRWH 3,5 t ORP,,KORMORAN II”  </w:t>
      </w:r>
      <w:r>
        <w:rPr>
          <w:rFonts w:cs="Arial" w:ascii="Arial" w:hAnsi="Arial"/>
          <w:b/>
          <w:sz w:val="24"/>
          <w:szCs w:val="24"/>
        </w:rPr>
        <w:t>szt.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 przeglądu rocznego -  hak Henriksen HRH 3,5 t ORP,,MAĆKO” i ORP ,,ZBYSZKO”  </w:t>
      </w:r>
      <w:r>
        <w:rPr>
          <w:rFonts w:cs="Arial" w:ascii="Arial" w:hAnsi="Arial"/>
          <w:b/>
          <w:sz w:val="24"/>
          <w:szCs w:val="24"/>
        </w:rPr>
        <w:t>szt.2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2880" w:hanging="3022"/>
        <w:rPr>
          <w:rFonts w:ascii="Arial" w:hAnsi="Arial" w:cs="Arial"/>
          <w:b/>
          <w:b/>
          <w:sz w:val="24"/>
          <w:szCs w:val="24"/>
        </w:rPr>
      </w:pPr>
      <w:bookmarkStart w:id="0" w:name="_Hlk531947454"/>
      <w:bookmarkEnd w:id="0"/>
      <w:r>
        <w:rPr>
          <w:rFonts w:cs="Arial" w:ascii="Arial" w:hAnsi="Arial"/>
          <w:b/>
          <w:sz w:val="24"/>
          <w:szCs w:val="24"/>
        </w:rPr>
        <w:t xml:space="preserve">Obowiązki Wykonawcy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1095" w:leader="none"/>
        </w:tabs>
        <w:ind w:left="426" w:hanging="142"/>
        <w:rPr>
          <w:rFonts w:ascii="Arial" w:hAnsi="Arial" w:cs="Arial"/>
          <w:sz w:val="24"/>
          <w:szCs w:val="24"/>
        </w:rPr>
      </w:pPr>
      <w:bookmarkStart w:id="1" w:name="_Hlk531947454"/>
      <w:bookmarkEnd w:id="1"/>
      <w:r>
        <w:rPr>
          <w:rFonts w:cs="Arial" w:ascii="Arial" w:hAnsi="Arial"/>
          <w:sz w:val="24"/>
          <w:szCs w:val="24"/>
        </w:rPr>
        <w:t>Wykonanie przeglądu okresowego zgodnie z zaleceniami producenta.</w:t>
        <w:br/>
        <w:t xml:space="preserve">Przegląd wykonać zgodnie z Konwencją SOLAS. W czasie realizacji przeglądu zabezpieczyć wszystkie procesy technologiczne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1095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dokonująca przeglądu przedmiotu zamówienia  musi być osobą  kompetentną do kontroli  - np. przedstawiciel producenta/dystrybutora, osoba przeszkolona przez serwis producenta/dystrybutora , zgodnie Konwencją SOLAS w tym zakresie oraz ścisłej zgodności z procedurami producenta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1095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stawienia dla Zamawiającego świadectw re-inspekcyjnych zgodnie z konwencją Solas..</w:t>
      </w:r>
    </w:p>
    <w:p>
      <w:pPr>
        <w:pStyle w:val="Akapitzlist"/>
        <w:tabs>
          <w:tab w:val="clear" w:pos="708"/>
          <w:tab w:val="left" w:pos="142" w:leader="none"/>
          <w:tab w:val="left" w:pos="1095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  <w:tab w:val="left" w:pos="1095" w:leader="none"/>
        </w:tabs>
        <w:ind w:left="14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kazanie i odbiór  przedmiotu zamówienia do przeglądu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Akapitzlist"/>
        <w:tabs>
          <w:tab w:val="clear" w:pos="708"/>
          <w:tab w:val="left" w:pos="142" w:leader="none"/>
          <w:tab w:val="left" w:pos="1095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095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e nastąpi podpisaniem protokołu przekazania sprzętu do wykonania przeglądu.- zał. nr 1  do op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095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koszty odbioru sprzętu z magazynu służby Ratownictwa Morskiego KPW Gdynia oraz koszty dostarczenia sprzętu po przeglądzie ponosi Wykonawca usług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095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sprzętu po przeglądzie: 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przęt po przeglądzie odebrany zostanie pod względem stanu technicznego i ukompletowania. Odbiór zostanie potwierdzony podpisaniem Protokołu-Zdawczo Odbiorczego  przez przedstawicieli Wykonawcy i Zamawiającego </w:t>
      </w:r>
      <w:r>
        <w:rPr>
          <w:rFonts w:cs="Arial" w:ascii="Arial" w:hAnsi="Arial"/>
          <w:sz w:val="24"/>
          <w:szCs w:val="24"/>
          <w:u w:val="single"/>
        </w:rPr>
        <w:t xml:space="preserve">dla każdego okrętu oddzielnie – zał. nr 2 do opz 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dodatkowe koszty wynikające z dostarczenia do odbioru sprzętu ponosi Wykonawca.  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*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opz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TOKÓ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ZEKAZANIA URZĄDZEŃ  DO PRZEGLĄD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................  przekazano do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......................................................................................................................</w:t>
        <w:b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wykonania przeglądu zgodnie z umową nr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b/>
          <w:sz w:val="24"/>
          <w:szCs w:val="24"/>
        </w:rPr>
        <w:t>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ą pomiędzy </w:t>
      </w:r>
      <w:r>
        <w:rPr>
          <w:rFonts w:cs="Times New Roman" w:ascii="Times New Roman" w:hAnsi="Times New Roman"/>
          <w:b/>
          <w:sz w:val="24"/>
          <w:szCs w:val="24"/>
        </w:rPr>
        <w:t>KPW GDYNI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prac ustalony jest :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STAWICIEL  SŁUŻBY                                                   PRZEDSTAWICIE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NHiRM KPW GDYNIA                                                               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Protokół wykonano w 2 jednobrzmiących egzemplarzach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gz. nr 1 - Służba NHiRM KPW Gdy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gz. nr 2 - .......................................................................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 do opz 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TOKÓ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ODBIORU URZĄDZEŃ PO PRZEGLĄDZ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niu ................  odebrano od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......................................................................................................................</w:t>
        <w:b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konaniu przeglądu zgodnie z umową nr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b/>
          <w:sz w:val="24"/>
          <w:szCs w:val="24"/>
        </w:rPr>
        <w:t>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ą pomiędzy </w:t>
      </w:r>
      <w:r>
        <w:rPr>
          <w:rFonts w:cs="Times New Roman" w:ascii="Times New Roman" w:hAnsi="Times New Roman"/>
          <w:b/>
          <w:sz w:val="24"/>
          <w:szCs w:val="24"/>
        </w:rPr>
        <w:t>KPW GDYNI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STAWICIEL  SŁUŻBY                                                   PRZEDSTAWICIE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NHiRM KPW GDYNIA                                                               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Protokół wykonano w 2 jednobrzmiących egzemplarzach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gz. nr 1 - Służba NHiRM KPW Gdy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gz. nr 2 - .........................................................................</w:t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095" w:leader="none"/>
        </w:tabs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0:00Z</dcterms:created>
  <dc:creator>magazyn map</dc:creator>
  <dc:description/>
  <cp:keywords/>
  <dc:language>en-US</dc:language>
  <cp:lastModifiedBy>BERGER DZIERZYK Patrycja</cp:lastModifiedBy>
  <cp:lastPrinted>2020-08-04T10:25:00Z</cp:lastPrinted>
  <dcterms:modified xsi:type="dcterms:W3CDTF">2020-08-04T08:43:00Z</dcterms:modified>
  <cp:revision>32</cp:revision>
  <dc:subject/>
  <dc:title/>
</cp:coreProperties>
</file>